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 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9.12. 2025                                                                                                            № 7/2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23.12.2024 года № 7/1 «О бюджете Паскинского сельского поселения                       на 2025 год и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23.12.2024 № 7/1 «О бюджете   Паскинского сельского поселения на 2025 и на плановый период 2026 и 2027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иложение № 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bookmarkStart w:id="2" w:name="_Hlk201738818"/>
      <w:r>
        <w:rPr>
          <w:sz w:val="28"/>
          <w:szCs w:val="28"/>
        </w:rPr>
        <w:t>1.2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   </w:t>
      </w:r>
      <w:bookmarkStart w:id="3" w:name="_Hlk95379642"/>
      <w:r>
        <w:rPr>
          <w:sz w:val="28"/>
          <w:szCs w:val="28"/>
        </w:rPr>
        <w:t>1.3 Приложение № 7 утвердить в новой редакции. Прилагается.</w:t>
      </w:r>
      <w:bookmarkEnd w:id="3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4" w:name="_Hlk201738852"/>
      <w:r>
        <w:rPr>
          <w:sz w:val="28"/>
          <w:szCs w:val="28"/>
        </w:rPr>
        <w:t>1.4 Приложение № 9 утвердить в новой редакции. Прилагается.</w:t>
      </w:r>
      <w:bookmarkEnd w:id="4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В подпункте 4 пункта 2 статьи 3 цифру «1,0 тыс. рублей» заменить цифрой «0,0 тыс. рублей» на 2025 год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bookmarkStart w:id="5" w:name="_Hlk32996941"/>
      <w:bookmarkEnd w:id="0"/>
      <w:bookmarkEnd w:id="1"/>
      <w:bookmarkEnd w:id="5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Start w:id="6" w:name="_Hlk32996941"/>
      <w:bookmarkEnd w:id="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П. С. 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Г. Г. Калимулл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5-10-10T08:50:00Z</cp:lastPrinted>
  <dcterms:modified xsi:type="dcterms:W3CDTF">2025-12-22T11:00:00Z</dcterms:modified>
  <cp:revision>216</cp:revision>
  <dc:subject/>
  <dc:title/>
</cp:coreProperties>
</file>